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jc w:val="right"/>
        <w:rPr/>
      </w:pPr>
      <w:r>
        <w:rPr/>
        <w:t>Allegato 5</w:t>
      </w:r>
    </w:p>
    <w:p>
      <w:pPr>
        <w:pStyle w:val="Heading"/>
        <w:widowControl/>
        <w:rPr/>
      </w:pPr>
      <w:r>
        <w:rPr/>
      </w:r>
    </w:p>
    <w:p>
      <w:pPr>
        <w:pStyle w:val="Heading"/>
        <w:widowControl/>
        <w:rPr/>
      </w:pPr>
      <w:r>
        <w:rPr/>
        <w:t>Tabella di valutazione dei titoli</w:t>
      </w:r>
    </w:p>
    <w:p>
      <w:pPr>
        <w:pStyle w:val="Normal"/>
        <w:rPr/>
      </w:pPr>
      <w:r>
        <w:rPr/>
      </w:r>
    </w:p>
    <w:p>
      <w:pPr>
        <w:pStyle w:val="Subtitle"/>
        <w:widowControl/>
        <w:jc w:val="both"/>
        <w:rPr/>
      </w:pPr>
      <w:r>
        <w:rPr/>
        <w:t>A) Titoli di servizio (fino a un massimo di punti 15)</w:t>
      </w:r>
    </w:p>
    <w:p>
      <w:pPr>
        <w:pStyle w:val="Subtitle"/>
        <w:widowControl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 ogni anno di servizio prestato nell'Irc nelle scuole di ogni ordine e grado, statali e paritarie,: punti 0,60 fino a un massimo di punti 15.</w:t>
      </w:r>
    </w:p>
    <w:p>
      <w:pPr>
        <w:pStyle w:val="TextBodyIndent"/>
        <w:widowControl/>
        <w:overflowPunct w:val="true"/>
        <w:autoSpaceDE w:val="true"/>
        <w:ind w:left="0" w:hanging="0"/>
        <w:jc w:val="both"/>
        <w:textAlignment w:val="auto"/>
        <w:rPr/>
      </w:pPr>
      <w:r>
        <w:rPr/>
        <w:t>Il servizio deve essere prestato, dopo il 1-9-1990, con il possesso del titolo di qualificazione previsto dal DPR 751/85. Per i soli concorrenti all'Irc nella scuola secondaria forniti della qualificazione prevista dal punto 4.3, lett. d), del DPR 751/85, è consentito che il diploma di scienze religiose sia stato conseguito anche successivamente alla prestazione del servizio, alle condizioni previste dalla delibera della 50ª Assemblea Generale della Conferenza Episcopale Italiana (18-21 novembre 2002). Il requisito di servizio per l'accesso al concorso si eleva per detti concorrenti a dieci anni, di cui almeno quattro continuativi. In quest'ultimo caso non si valuta il servizio corrispondente ai dieci anni considerati quale titolo di accesso.</w:t>
      </w:r>
    </w:p>
    <w:p>
      <w:pPr>
        <w:pStyle w:val="Normal"/>
        <w:jc w:val="both"/>
        <w:rPr/>
      </w:pPr>
      <w:r>
        <w:rPr/>
        <w:t>Il servizio è considerato come anno scolastico intero se ha avuto la durata di almeno centottanta giorni oppure se sia stato prestato ininterrottamente dal 1° febbraio fino al termine delle operazioni di scrutinio finale.</w:t>
      </w:r>
    </w:p>
    <w:p>
      <w:pPr>
        <w:pStyle w:val="Normal"/>
        <w:jc w:val="both"/>
        <w:rPr/>
      </w:pPr>
      <w:r>
        <w:rPr/>
        <w:t>Non è valutato il servizio prestato per cinque anni fino al 1985-86 compreso, qualora questo costituisca titolo di qualificazione professionale ai sensi del punto 4.6.2 del DPR 751/85.</w:t>
      </w:r>
    </w:p>
    <w:p>
      <w:pPr>
        <w:pStyle w:val="Normal"/>
        <w:jc w:val="both"/>
        <w:rPr/>
      </w:pPr>
      <w:r>
        <w:rPr/>
        <w:t>Il servizio prestato nelle scuole paritarie è valutato a partire dal 1 settembre 2000.</w:t>
      </w:r>
    </w:p>
    <w:p>
      <w:pPr>
        <w:pStyle w:val="Normal"/>
        <w:jc w:val="both"/>
        <w:rPr/>
      </w:pPr>
      <w:r>
        <w:rPr/>
        <w:t>Non sono valutati i servizi di durata inferiore all'anno scolastico né il servizio corrispondente all'anno scolastico in corso alla data di emanazione del bando di concorso.</w:t>
      </w:r>
    </w:p>
    <w:p>
      <w:pPr>
        <w:pStyle w:val="Normal"/>
        <w:jc w:val="both"/>
        <w:rPr/>
      </w:pPr>
      <w:r>
        <w:rPr/>
      </w:r>
    </w:p>
    <w:p>
      <w:pPr>
        <w:pStyle w:val="Heading1"/>
        <w:widowControl/>
        <w:jc w:val="both"/>
        <w:rPr/>
      </w:pPr>
      <w:r>
        <w:rPr/>
        <w:t>B) Titoli di qualificazione professionale (fino a un massimo di punti 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B1) per l'accesso all'Irc nella scuola dell'infanzia e nella scuola elementare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diploma di scuola magistrale</w:t>
      </w:r>
      <w:r>
        <w:rPr>
          <w:b/>
          <w:bCs/>
        </w:rPr>
        <w:t xml:space="preserve"> </w:t>
      </w:r>
      <w:r>
        <w:rPr/>
        <w:t>(valido esclusivamente per l’accesso ai posti nella scuola dell’infanzia): fino a un massimo di punti 4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-</w:t>
        <w:tab/>
        <w:t>se conseguito con una votazione da 36 a 45: punti 0,80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-</w:t>
        <w:tab/>
        <w:t>se conseguito con una votazione da 46 a 47: punti 1,20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-</w:t>
        <w:tab/>
        <w:t>se conseguito con una votazione da 48 a 49: punti 1,60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-</w:t>
        <w:tab/>
        <w:t>se conseguito con una votazione da 50 a 51: punti 2,00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-</w:t>
        <w:tab/>
        <w:t>se conseguito con una votazione da 52 a 53: punti 2,40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-</w:t>
        <w:tab/>
        <w:t>se conseguito con una votazione da 54 a 55: punti 2,80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-</w:t>
        <w:tab/>
        <w:t>se conseguito con una votazione da 56 a 57: punti 3,20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-</w:t>
        <w:tab/>
        <w:t>se conseguito con una votazione da 58 a 59: punti 3,60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-</w:t>
        <w:tab/>
        <w:t>se conseguito con una votazione di 60/60   : punti 4,00</w:t>
      </w:r>
    </w:p>
    <w:p>
      <w:pPr>
        <w:pStyle w:val="TextBodyIndent"/>
        <w:widowControl/>
        <w:jc w:val="both"/>
        <w:rPr/>
      </w:pPr>
      <w:r>
        <w:rPr/>
        <w:t>I diplomi diversamente classificati devono essere riportati in sessantesimi. Le eventuali frazioni di voto sono arrotondate per eccesso al voto superiore solo se pari o superiori a 0,50.</w:t>
      </w:r>
    </w:p>
    <w:p>
      <w:pPr>
        <w:pStyle w:val="TextBodyIndent"/>
        <w:widowControl/>
        <w:ind w:left="720" w:hanging="360"/>
        <w:jc w:val="both"/>
        <w:rPr/>
      </w:pPr>
      <w:r>
        <w:rPr/>
        <w:t>b)</w:t>
        <w:tab/>
        <w:t>diploma di istituto magistrale o titolo di studio appositamente riconosciuto equivalente a seguito dell'attuazione di progetti di sperimentazione autorizzati ai sensi dell'art. 278 del DLgs 297/94: fino a un massimo di punti 4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-</w:t>
        <w:tab/>
        <w:t>se conseguito con una votazione da 36 a 45: punti 0,80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-</w:t>
        <w:tab/>
        <w:t>se conseguito con una votazione da 46 a 47: punti 1,20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-</w:t>
        <w:tab/>
        <w:t>se conseguito con una votazione da 48 a 49: punti 1,60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-</w:t>
        <w:tab/>
        <w:t>se conseguito con una votazione da 50 a 51: punti 2,00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-</w:t>
        <w:tab/>
        <w:t>se conseguito con una votazione da 52 a 53: punti 2,40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-</w:t>
        <w:tab/>
        <w:t>se conseguito con una votazione da 54 a 55: punti 2,80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-</w:t>
        <w:tab/>
        <w:t>se conseguito con una votazione da 56 a 57: punti 3,20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-</w:t>
        <w:tab/>
        <w:t>se conseguito con una votazione da 58 a 59: punti 3,60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-</w:t>
        <w:tab/>
        <w:t>se conseguito con una votazione di 60/60   : punti 4,00</w:t>
      </w:r>
    </w:p>
    <w:p>
      <w:pPr>
        <w:pStyle w:val="TextBodyIndent"/>
        <w:widowControl/>
        <w:jc w:val="both"/>
        <w:rPr/>
      </w:pPr>
      <w:r>
        <w:rPr/>
        <w:t>I diplomi diversamente classificati devono essere riportati in sessantesimi. Le eventuali frazioni di voto sono arrotondate per eccesso al voto superiore solo se pari o superiori a 0,50.</w:t>
      </w:r>
    </w:p>
    <w:p>
      <w:pPr>
        <w:pStyle w:val="TextBodyIndent"/>
        <w:widowControl/>
        <w:ind w:left="720" w:hanging="360"/>
        <w:jc w:val="both"/>
        <w:rPr/>
      </w:pPr>
      <w:r>
        <w:rPr/>
        <w:t>c)</w:t>
        <w:tab/>
        <w:t xml:space="preserve">altro diploma di scuola secondaria superiore unito a diploma di Scienze Religiose rilasciato da un Istituto di Scienze Religiose riconosciuto dalla Conferenza episcopale italiana o unito a diploma accademico di Magistero in scienze religiose rilasciato da un Istituto di Scienze Religiose approvato dalla Santa Sede o unito ad altro titolo di livello superiore in una delle discipline ecclesiastiche di cui al DM 15-7-1987 e successive modificazioni e integrazioni: si valuta solo il punteggio del diploma di Scienze Religiose rilasciato da un Istituto di Scienze Religiose riconosciuto dalla Conferenza episcopale italiana o del diploma accademico di Magistero in scienze religiose rilasciato da un Istituto di Scienze Religiose approvato dalla Santa Sede o dell'altro titolo superiore in una delle discipline ecclesiastiche di cui al citato DM 15-7-1987 fino a un massimo di punti 4 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-</w:t>
        <w:tab/>
        <w:t>se conseguito con una votazione da 60 a 75/100:</w:t>
        <w:tab/>
        <w:t>punti 0,80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-</w:t>
        <w:tab/>
        <w:t>se conseguito con una votazione da 76 a 79/100:</w:t>
        <w:tab/>
        <w:t>punti 1,20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-</w:t>
        <w:tab/>
        <w:t>se conseguito con una votazione da 80 a 82/100:</w:t>
        <w:tab/>
        <w:t>punti 1,60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-</w:t>
        <w:tab/>
        <w:t>se conseguito con una votazione da 83 a 85/100:</w:t>
        <w:tab/>
        <w:t>punti 2,00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-</w:t>
        <w:tab/>
        <w:t>se conseguito con una votazione da 86 a 88/100:</w:t>
        <w:tab/>
        <w:t>punti 2,40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-</w:t>
        <w:tab/>
        <w:t>se conseguito con una votazione da 89 a 91/100:</w:t>
        <w:tab/>
        <w:t>punti 2,80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-</w:t>
        <w:tab/>
        <w:t>se conseguito con una votazione da 92 a 94/100:</w:t>
        <w:tab/>
        <w:t>punti 3,20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-</w:t>
        <w:tab/>
        <w:t>se conseguito con una votazione da 95 a 97/100:</w:t>
        <w:tab/>
        <w:t>punti 3,60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-</w:t>
        <w:tab/>
        <w:t>se conseguito con una votazione da 98 a 100/100:</w:t>
        <w:tab/>
        <w:t>punti 4,00</w:t>
      </w:r>
    </w:p>
    <w:p>
      <w:pPr>
        <w:pStyle w:val="TextBodyIndent"/>
        <w:widowControl/>
        <w:jc w:val="both"/>
        <w:rPr/>
      </w:pPr>
      <w:r>
        <w:rPr/>
        <w:t>I diplomi diversamente classificati devono essere riportati in centesimi. Le eventuali frazioni di voto sono arrotondate per eccesso al voto superiore solo se pari o superiori a 0,50. I diplomi che rechino una classificazione per fasce di punteggio sono valutati al livello massimo della fascia.</w:t>
      </w:r>
    </w:p>
    <w:p>
      <w:pPr>
        <w:pStyle w:val="TextBodyIndent"/>
        <w:widowControl/>
        <w:ind w:left="708" w:hanging="348"/>
        <w:jc w:val="both"/>
        <w:rPr/>
      </w:pPr>
      <w:r>
        <w:rPr/>
        <w:t>d)</w:t>
        <w:tab/>
        <w:t>diploma di scienze religiose o diploma di cultura teologica o attestato di corso equipollente, limitatamente ai casi previsti dalla lettera a) del punto 4.4 del DPR 751/85: si valutano solo i titoli che rechino un punteggio, fino a un massimo di punti 4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-</w:t>
        <w:tab/>
        <w:t>se conseguito con una votazione da 60 a 75/100:</w:t>
        <w:tab/>
        <w:t>punti 0,80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-</w:t>
        <w:tab/>
        <w:t>se conseguito con una votazione da 76 a 79/100:</w:t>
        <w:tab/>
        <w:t>punti 1,20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-</w:t>
        <w:tab/>
        <w:t>se conseguito con una votazione da 80 a 82/100:</w:t>
        <w:tab/>
        <w:t>punti 1,60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-</w:t>
        <w:tab/>
        <w:t>se conseguito con una votazione da 83 a 85/100:</w:t>
        <w:tab/>
        <w:t>punti 2,00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-</w:t>
        <w:tab/>
        <w:t>se conseguito con una votazione da 86 a 88/100:</w:t>
        <w:tab/>
        <w:t>punti 2,40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-</w:t>
        <w:tab/>
        <w:t>se conseguito con una votazione da 89 a 91/100:</w:t>
        <w:tab/>
        <w:t>punti 2,80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-</w:t>
        <w:tab/>
        <w:t>se conseguito con una votazione da 92 a 94/100:</w:t>
        <w:tab/>
        <w:t>punti 3,20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-</w:t>
        <w:tab/>
        <w:t>se conseguito con una votazione da 95 a 97/100:</w:t>
        <w:tab/>
        <w:t>punti 3,60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-</w:t>
        <w:tab/>
        <w:t>se conseguito con una votazione da 98 a 100/100:</w:t>
        <w:tab/>
        <w:t>punti 4,00</w:t>
      </w:r>
    </w:p>
    <w:p>
      <w:pPr>
        <w:pStyle w:val="TextBodyIndent"/>
        <w:widowControl/>
        <w:jc w:val="both"/>
        <w:rPr/>
      </w:pPr>
      <w:r>
        <w:rPr/>
        <w:t>I diplomi diversamente classificati devono essere riportati in centesimi. Le eventuali frazioni di voto sono arrotondate per eccesso al voto superiore solo se pari o superiori a 0,50. I diplomi che rechino una classificazione per fasce di punteggio sono valutati al livello massimo della fascia. I titoli per i quali non è previsto punteggio o gli attestati rilasciati dall'autorità ecclesiastica circa le condizioni previste dalla lettera a) del punto 4.4. del DPR 751/85 sono valutati punti 2.</w:t>
      </w:r>
    </w:p>
    <w:p>
      <w:pPr>
        <w:pStyle w:val="TextBodyIndent"/>
        <w:widowControl/>
        <w:numPr>
          <w:ilvl w:val="0"/>
          <w:numId w:val="3"/>
        </w:numPr>
        <w:jc w:val="both"/>
        <w:rPr/>
      </w:pPr>
      <w:r>
        <w:rPr/>
        <w:t>diploma di istituto magistrale o diploma di laurea in scienze della formazione primaria, in aggiunta ad uno dei precedenti titoli di qualificazione: punti 0,50;</w:t>
      </w:r>
    </w:p>
    <w:p>
      <w:pPr>
        <w:pStyle w:val="TextBodyIndent"/>
        <w:widowControl/>
        <w:numPr>
          <w:ilvl w:val="0"/>
          <w:numId w:val="3"/>
        </w:numPr>
        <w:jc w:val="both"/>
        <w:rPr/>
      </w:pPr>
      <w:r>
        <w:rPr/>
        <w:t>diploma di Scienze Religiose rilasciato da un Istituto di Scienze Religiose riconosciuto dalla Conferenza episcopale italiana o diploma accademico di Magistero in scienze religiose rilasciato da un Istituto di Scienze Religiose approvato dalla Santa Sede o altro titolo accademico in una delle discipline ecclesiastiche di cui al DM 15-7-1987 e successive modificazioni e integrazioni, in aggiunta a uno dei precedenti titoli di qualificazione: punti 0,5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B2) per l'accesso all'Irc nelle scuole secondarie di primo e secondo grado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)</w:t>
        <w:tab/>
        <w:t>dottorato in teologia o nelle altre discipline ecclesiastiche di cui al DM 15-7-1987 e successive modificazioni e integrazioni: fino a un massimo di punti 5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-</w:t>
        <w:tab/>
        <w:t>se conseguito con una votazione da 60 a 75/100:</w:t>
        <w:tab/>
        <w:t>punti 1,80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-</w:t>
        <w:tab/>
        <w:t>se conseguito con una votazione da 76 a 79/100:</w:t>
        <w:tab/>
        <w:t>punti 2,20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-</w:t>
        <w:tab/>
        <w:t>se conseguito con una votazione da 80 a 82/100:</w:t>
        <w:tab/>
        <w:t>punti 2,60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-</w:t>
        <w:tab/>
        <w:t>se conseguito con una votazione da 83 a 85/100:</w:t>
        <w:tab/>
        <w:t>punti 3,00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-</w:t>
        <w:tab/>
        <w:t>se conseguito con una votazione da 86 a 88/100:</w:t>
        <w:tab/>
        <w:t>punti 3,40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-</w:t>
        <w:tab/>
        <w:t>se conseguito con una votazione da 89 a 91/100:</w:t>
        <w:tab/>
        <w:t>punti 3,80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-</w:t>
        <w:tab/>
        <w:t>se conseguito con una votazione da 92 a 94/100:</w:t>
        <w:tab/>
        <w:t>punti 4,20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-</w:t>
        <w:tab/>
        <w:t>se conseguito con una votazione da 95 a 97/100:</w:t>
        <w:tab/>
        <w:t>punti 4,60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-</w:t>
        <w:tab/>
        <w:t>se conseguito con una votazione da 98 a 100/100:</w:t>
        <w:tab/>
        <w:t>punti 5,00</w:t>
      </w:r>
    </w:p>
    <w:p>
      <w:pPr>
        <w:pStyle w:val="TextBodyIndent"/>
        <w:widowControl/>
        <w:jc w:val="both"/>
        <w:rPr/>
      </w:pPr>
      <w:r>
        <w:rPr/>
        <w:t xml:space="preserve">I diplomi diversamente classificati devono essere riportati in centesimi. Le eventuali frazioni di voto sono arrotondate per eccesso al voto superiore solo se pari o superiori a 0,50. I diplomi che rechino una classificazione per fasce di punteggio sono valutati al livello massimo della fascia.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b)</w:t>
        <w:tab/>
        <w:t>licenza in teologia o nelle altre discipline ecclesiastiche di cui al DM 15-7-1987 e successive modificazioni e integrazioni: fino a un massimo di punti 4,50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-</w:t>
        <w:tab/>
        <w:t>se conseguito con una votazione da 60 a 75/100:</w:t>
        <w:tab/>
        <w:t>punti 1,30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-</w:t>
        <w:tab/>
        <w:t>se conseguito con una votazione da 76 a 79/100:</w:t>
        <w:tab/>
        <w:t>punti 1,70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-</w:t>
        <w:tab/>
        <w:t>se conseguito con una votazione da 80 a 82/100:</w:t>
        <w:tab/>
        <w:t>punti 2,10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-</w:t>
        <w:tab/>
        <w:t>se conseguito con una votazione da 83 a 85/100:</w:t>
        <w:tab/>
        <w:t>punti 2,50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-</w:t>
        <w:tab/>
        <w:t>se conseguito con una votazione da 86 a 88/100:</w:t>
        <w:tab/>
        <w:t>punti 2,90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-</w:t>
        <w:tab/>
        <w:t>se conseguito con una votazione da 89 a 91/100:</w:t>
        <w:tab/>
        <w:t>punti 3,30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-</w:t>
        <w:tab/>
        <w:t>se conseguito con una votazione da 92 a 94/100:</w:t>
        <w:tab/>
        <w:t>punti 3,70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-</w:t>
        <w:tab/>
        <w:t>se conseguito con una votazione da 95 a 97/100:</w:t>
        <w:tab/>
        <w:t>punti 4,10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-</w:t>
        <w:tab/>
        <w:t>se conseguito con una votazione da 98 a 100/100:</w:t>
        <w:tab/>
        <w:t>punti 4,50</w:t>
      </w:r>
    </w:p>
    <w:p>
      <w:pPr>
        <w:pStyle w:val="TextBodyIndent"/>
        <w:widowControl/>
        <w:jc w:val="both"/>
        <w:rPr/>
      </w:pPr>
      <w:r>
        <w:rPr/>
        <w:t xml:space="preserve">I diplomi diversamente classificati devono essere riportati in centesimi. Le eventuali frazioni di voto sono arrotondate per eccesso al voto superiore solo se pari o superiori a 0,50. I diplomi che rechino una classificazione per fasce di punteggio sono valutati al livello massimo della fascia.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)</w:t>
        <w:tab/>
        <w:t>baccalaureato in teologia o nelle altre discipline ecclesiastiche di cui al DM 15-7-1987 e successive modificazioni e integrazioni: fino a un massimo di punti 4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-</w:t>
        <w:tab/>
        <w:t>se conseguito con una votazione da 60 a 75/100:</w:t>
        <w:tab/>
        <w:t>punti 0,80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-</w:t>
        <w:tab/>
        <w:t>se conseguito con una votazione da 76 a 79/100:</w:t>
        <w:tab/>
        <w:t>punti 1,20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-</w:t>
        <w:tab/>
        <w:t>se conseguito con una votazione da 80 a 82/100:</w:t>
        <w:tab/>
        <w:t>punti 1,60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-</w:t>
        <w:tab/>
        <w:t>se conseguito con una votazione da 83 a 85/100:</w:t>
        <w:tab/>
        <w:t>punti 2,00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-</w:t>
        <w:tab/>
        <w:t>se conseguito con una votazione da 86 a 88/100:</w:t>
        <w:tab/>
        <w:t>punti 2,40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-</w:t>
        <w:tab/>
        <w:t>se conseguito con una votazione da 89 a 91/100:</w:t>
        <w:tab/>
        <w:t>punti 2,80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-</w:t>
        <w:tab/>
        <w:t>se conseguito con una votazione da 92 a 94/100:</w:t>
        <w:tab/>
        <w:t>punti 3,20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-</w:t>
        <w:tab/>
        <w:t>se conseguito con una votazione da 95 a 97/100:</w:t>
        <w:tab/>
        <w:t>punti 3,60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-</w:t>
        <w:tab/>
        <w:t>se conseguito con una votazione da 98 a 100/100:</w:t>
        <w:tab/>
        <w:t>punti 4,00</w:t>
      </w:r>
    </w:p>
    <w:p>
      <w:pPr>
        <w:pStyle w:val="TextBodyIndent"/>
        <w:widowControl/>
        <w:jc w:val="both"/>
        <w:rPr/>
      </w:pPr>
      <w:r>
        <w:rPr/>
        <w:t xml:space="preserve">I diplomi diversamente classificati devono essere riportati in centesimi. Le eventuali frazioni di voto sono arrotondate per eccesso al voto superiore solo se pari o superiori a 0,50. I diplomi che rechino una classificazione per fasce di punteggio sono valutati al livello massimo della fascia.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)</w:t>
        <w:tab/>
        <w:t>diploma accademico di magistero in scienze religiose: fino a un massimo di punti 4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-</w:t>
        <w:tab/>
        <w:t>se conseguito con una votazione da 60 a 75/100:</w:t>
        <w:tab/>
        <w:t>punti 0,80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-</w:t>
        <w:tab/>
        <w:t>se conseguito con una votazione da 76 a 79/100:</w:t>
        <w:tab/>
        <w:t>punti 1,20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-</w:t>
        <w:tab/>
        <w:t>se conseguito con una votazione da 80 a 82/100:</w:t>
        <w:tab/>
        <w:t>punti 1,60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-</w:t>
        <w:tab/>
        <w:t>se conseguito con una votazione da 83 a 85/100:</w:t>
        <w:tab/>
        <w:t>punti 2,00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-</w:t>
        <w:tab/>
        <w:t>se conseguito con una votazione da 86 a 88/100:</w:t>
        <w:tab/>
        <w:t>punti 2,40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-</w:t>
        <w:tab/>
        <w:t>se conseguito con una votazione da 89 a 91/100:</w:t>
        <w:tab/>
        <w:t>punti 2,80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-</w:t>
        <w:tab/>
        <w:t>se conseguito con una votazione da 92 a 94/100:</w:t>
        <w:tab/>
        <w:t>punti 3,20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-</w:t>
        <w:tab/>
        <w:t>se conseguito con una votazione da 95 a 97/100:</w:t>
        <w:tab/>
        <w:t>punti 3,60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-</w:t>
        <w:tab/>
        <w:t>se conseguito con una votazione da 98 a 100/100:</w:t>
        <w:tab/>
        <w:t>punti 4,00</w:t>
      </w:r>
    </w:p>
    <w:p>
      <w:pPr>
        <w:pStyle w:val="TextBodyIndent"/>
        <w:widowControl/>
        <w:jc w:val="both"/>
        <w:rPr/>
      </w:pPr>
      <w:r>
        <w:rPr/>
        <w:t>I diplomi diversamente classificati devono essere riportati in centesimi. Le eventuali frazioni di voto sono arrotondate per eccesso al voto superiore solo se pari o superiori a 0,50. I diplomi che rechino una classificazione per fasce di punteggio sono valutati al livello massimo della fascia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e)</w:t>
        <w:tab/>
        <w:t>diploma rilasciato da un Istituto di scienze religiose riconosciuto dalla Cei, unitamente ad un qualsiasi diploma di laurea valido nell'ordinamento italiano: fino a un massimo di punti 4, valutando unicamente il punteggio del diploma ISR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-</w:t>
        <w:tab/>
        <w:t>se conseguito con una votazione da 60 a 75/100:</w:t>
        <w:tab/>
        <w:t>punti 0,80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-</w:t>
        <w:tab/>
        <w:t>se conseguito con una votazione da 76 a 79/100:</w:t>
        <w:tab/>
        <w:t>punti 1,20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-</w:t>
        <w:tab/>
        <w:t>se conseguito con una votazione da 80 a 82/100:</w:t>
        <w:tab/>
        <w:t>punti 1,60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-</w:t>
        <w:tab/>
        <w:t>se conseguito con una votazione da 83 a 85/100:</w:t>
        <w:tab/>
        <w:t>punti 2,00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-</w:t>
        <w:tab/>
        <w:t>se conseguito con una votazione da 86 a 88/100:</w:t>
        <w:tab/>
        <w:t>punti 2,40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-</w:t>
        <w:tab/>
        <w:t>se conseguito con una votazione da 89 a 91/100:</w:t>
        <w:tab/>
        <w:t>punti 2,80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-</w:t>
        <w:tab/>
        <w:t>se conseguito con una votazione da 92 a 94/100:</w:t>
        <w:tab/>
        <w:t>punti 3,20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-</w:t>
        <w:tab/>
        <w:t>se conseguito con una votazione da 95 a 97/100:</w:t>
        <w:tab/>
        <w:t>punti 3,60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-</w:t>
        <w:tab/>
        <w:t>se conseguito con una votazione da 98 a 100/100:</w:t>
        <w:tab/>
        <w:t>punti 4,00</w:t>
      </w:r>
    </w:p>
    <w:p>
      <w:pPr>
        <w:pStyle w:val="TextBodyIndent"/>
        <w:widowControl/>
        <w:jc w:val="both"/>
        <w:rPr/>
      </w:pPr>
      <w:r>
        <w:rPr/>
        <w:t>I diplomi diversamente classificati devono essere riportati in centesimi. Le eventuali frazioni di voto sono arrotondate per eccesso al voto superiore solo se pari o superiori a 0,50. I diplomi che rechino una classificazione per fasce di punteggio sono valutati al livello massimo della fascia.</w:t>
      </w:r>
    </w:p>
    <w:p>
      <w:pPr>
        <w:pStyle w:val="TextBodyIndent"/>
        <w:widowControl/>
        <w:ind w:left="720" w:hanging="360"/>
        <w:jc w:val="both"/>
        <w:rPr/>
      </w:pPr>
      <w:r>
        <w:rPr/>
        <w:t>f)</w:t>
        <w:tab/>
        <w:t>attestato di compimento del regolare corso di studi teologici in un seminario maggiore: punti 2.</w:t>
      </w:r>
    </w:p>
    <w:p>
      <w:pPr>
        <w:pStyle w:val="TextBodyIndent"/>
        <w:widowControl/>
        <w:ind w:left="360" w:hanging="0"/>
        <w:jc w:val="both"/>
        <w:rPr>
          <w:b/>
          <w:b/>
          <w:bCs/>
        </w:rPr>
      </w:pPr>
      <w:r>
        <w:rPr/>
        <w:t>g)</w:t>
        <w:tab/>
        <w:t>qualificazione riconosciuta ai sensi del punto 4.6.2., lettera b) del DPR 751/85: punti 2.</w:t>
      </w:r>
    </w:p>
    <w:p>
      <w:pPr>
        <w:pStyle w:val="Rientrocorpodeltesto2"/>
        <w:ind w:left="720" w:hanging="360"/>
        <w:rPr>
          <w:b/>
          <w:b/>
          <w:bCs/>
        </w:rPr>
      </w:pPr>
      <w:r>
        <w:rPr/>
        <w:t>h)</w:t>
        <w:tab/>
        <w:t xml:space="preserve">diploma accademico di Magistero in scienze religiose rilasciato da un Istituto di Scienze Religiose approvato dalla Santa Sede o altro titolo di studio in una delle discipline ecclesiastiche di cui al DM 15-7-1987 e successive modificazioni e integrazioni, in aggiunta al titolo di accesso al concorso: punti 0,50 per ogni titolo, fino a un massimo di punti 1. Per chi è già in possesso dei titoli di cui alle lettere a-b-c del presente punto, i titoli devono essere di grado superiore o conseguiti in discipline diverse, e comunque entro un massimo di punti 5 fra tutti i titoli di qualificazione. Per chi è in possesso dei titoli di cui alle lettere d-e del presente punto, i titoli devono essere di grado accademico superiore a quello del titolo di accesso. Per chi è in possesso del titolo di cui alla lettera f del presente punto, sono valutati il titolo di Magistero in scienze religiose o gli ulteriori titoli di studio nelle discipline ecclesiastiche di cui al DM 15-7-1987, fermo restando che il titolo di grado accademico inferiore è assorbito da quello di grado superiore se conseguito nella medesima disciplina. </w:t>
      </w:r>
    </w:p>
    <w:p>
      <w:pPr>
        <w:pStyle w:val="Normal"/>
        <w:tabs>
          <w:tab w:val="clear" w:pos="708"/>
          <w:tab w:val="left" w:pos="438" w:leader="none"/>
        </w:tabs>
        <w:ind w:left="388" w:hanging="38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3">
    <w:lvl w:ilvl="0">
      <w:start w:val="5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708" w:hanging="0"/>
      <w:textAlignment w:val="baseline"/>
    </w:pPr>
    <w:rPr/>
  </w:style>
  <w:style w:type="paragraph" w:styleId="Subtitle">
    <w:name w:val="Subtitle"/>
    <w:basedOn w:val="Normal"/>
    <w:next w:val="TextBody"/>
    <w:qFormat/>
    <w:pPr>
      <w:widowControl w:val="false"/>
      <w:overflowPunct w:val="false"/>
      <w:autoSpaceDE w:val="false"/>
      <w:textAlignment w:val="baseline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11:03:00Z</dcterms:created>
  <dc:creator>tomaz.simcic</dc:creator>
  <dc:description/>
  <dc:language>en-US</dc:language>
  <cp:lastModifiedBy>tomaz.simcic</cp:lastModifiedBy>
  <dcterms:modified xsi:type="dcterms:W3CDTF">2004-02-09T11:04:00Z</dcterms:modified>
  <cp:revision>1</cp:revision>
  <dc:subject/>
  <dc:title>Allegato 5</dc:title>
</cp:coreProperties>
</file>